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编号：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AF/SQ-01/1.0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送审文件清单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 xml:space="preserve">一、初始审查 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．初始审查申请 • 药物临床试验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初始审查申请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申请者签名并注明日期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研究者：研究经济利益声明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临床研究方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注明版本号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版本日期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知情同意书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注明版本号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版本日期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招募受试者的材料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注明版本号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版本日期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病例报告表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注明版本号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版本日期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研究者手册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注明版本号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版本日期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主要研究者专业履历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组长单位伦理委员会批件（如适用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其它伦理委员会对申请研究项目的重要决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国家药品监督管理局“药物临床研究批件”或“临床试验默示许可证明材料”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保险合同（如适用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其它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  <w:t>2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．初始审查申请</w:t>
      </w: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医疗器械临床试验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初始审查申请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申请者签名并注明日期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研究者：研究经济利益声明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临床研究方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注明版本号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版本日期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知情同意书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注明版本号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版本日期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招募受试者的材料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注明版本号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版本日期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病例报告表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注明版本号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版本日期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研究者手册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注明版本号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版本日期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医疗器械说明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注册产品标准或相应的国家、行业标准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产品质量检测报告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医疗器械动物实验报告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主要研究者专业履历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其它伦理委员会对申请研究项目的重要决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国家药品监督管理局临床研究批件或公式文件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受理函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保险合同（如适用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其它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  <w:t>3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．初始审查申请</w:t>
      </w: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  <w:t>-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临床科研课题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初始审查申请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申请者签名并注明日期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研究者：研究经济利益声明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临床研究方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注明版本号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版本日期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知情同意书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注明版本号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版本日期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招募受试者的材料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病例报告表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研究者手册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主要研究者专业履历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组长单位伦理委员会批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其它伦理委员会对申请研究项目的重要决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科研项目批文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任务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其它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二、跟踪审查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．修正案审查申请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修正案审查申请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临床研究方案修正说明页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修正的临床研究方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注明版本号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版本日期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修正的知情同意书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注明版本号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版本日期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修正的招募材料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注明版本号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版本日期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其它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  <w:t>2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．研究进展报告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研究进展报告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多中心临床研究各中心研究进展汇总报告（如适用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组长单位伦理委员会的年度／定期跟踪审查的决定文件（如适用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其它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  <w:t>3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．严重不良事件报告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严重不良事件报告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其他伦理委员会对其中心的非预期药物严重不良反应审查意见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  <w:t>4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．违背方案报告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违背方案报告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  <w:t>5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．暂停</w:t>
      </w: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  <w:t>/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终止研究报告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暂停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终止研究报告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研究总结报告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  <w:t>6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．研究完成报告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研究完成报告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三、复审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复审申请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复审申请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修正的临床研究方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注明版本号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版本日期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修正的知情同意书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(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注明版本号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版本日期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修正的招募材料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其它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四、免除审查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免除审查申请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免除审查申请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临床研究方案（注明版本号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/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版本日期）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454" w:header="0" w:top="1418" w:footer="85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0"/>
      <w:jc w:val="center"/>
      <w:outlineLvl w:val="1"/>
    </w:pPr>
    <w:rPr>
      <w:rFonts w:ascii="Arial" w:hAnsi="Arial" w:eastAsia="黑体" w:cs="Arial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" w:cs="Times New Roman"/>
      <w:b/>
      <w:bCs/>
      <w:kern w:val="0"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1">
    <w:name w:val="样式 标题 3 + 段前: 1 行1"/>
    <w:basedOn w:val="Heading3"/>
    <w:qFormat/>
    <w:pPr>
      <w:numPr>
        <w:ilvl w:val="0"/>
        <w:numId w:val="0"/>
      </w:numPr>
      <w:spacing w:lineRule="auto" w:line="360" w:before="240" w:after="0"/>
      <w:jc w:val="center"/>
      <w:outlineLvl w:val="9"/>
    </w:pPr>
    <w:rPr>
      <w:rFonts w:ascii="Times New Roman" w:hAnsi="Times New Roman" w:eastAsia="黑体" w:cs="宋体"/>
      <w:kern w:val="0"/>
      <w:sz w:val="28"/>
      <w:szCs w:val="20"/>
    </w:rPr>
  </w:style>
  <w:style w:type="paragraph" w:styleId="4TimesNewRoman22">
    <w:name w:val="样式 样式 标题4 + Times New Roman 左侧:  2 字符 + 左侧:  2 字符"/>
    <w:basedOn w:val="Normal"/>
    <w:qFormat/>
    <w:pPr>
      <w:keepNext w:val="true"/>
      <w:keepLines/>
      <w:spacing w:lineRule="auto" w:line="360"/>
      <w:ind w:left="200" w:hanging="0"/>
      <w:textAlignment w:val="baseline"/>
      <w:outlineLvl w:val="3"/>
    </w:pPr>
    <w:rPr>
      <w:rFonts w:ascii="Times New Roman" w:hAnsi="Times New Roman" w:eastAsia="黑体" w:cs="宋体"/>
      <w:b/>
      <w:bCs/>
      <w:kern w:val="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1:46:00Z</dcterms:created>
  <dc:creator>sss</dc:creator>
  <dc:description/>
  <dc:language>en-US</dc:language>
  <cp:lastModifiedBy>考拉</cp:lastModifiedBy>
  <dcterms:modified xsi:type="dcterms:W3CDTF">2021-10-30T00:54:23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CB9EB013F5452387FB1CBD24A3D867</vt:lpwstr>
  </property>
  <property fmtid="{D5CDD505-2E9C-101B-9397-08002B2CF9AE}" pid="3" name="KSOProductBuildVer">
    <vt:lpwstr>2052-11.1.0.10938</vt:lpwstr>
  </property>
</Properties>
</file>